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. Candidații au fost instruiţi în legătură cu modul de desfășurare a examenului de Bacalaureat național 2022, conform prevederilor metodologiei și procedurilor în vigo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18"/>
        <w:gridCol w:w="28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7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7-21T10:36:00Z</dcterms:modified>
  <cp:revision>9</cp:revision>
  <dc:subject/>
  <dc:title>INSPECTORATUL ŞCOLAR JUDEŢEAN MUREŞ</dc:title>
</cp:coreProperties>
</file>